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,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7.07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numai IMM-uri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0-mijloace auto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În ședința cu acces numai IMM-uri și următoarele două ședințe de licitație este obligatoriu ca în sală să fie minimum doi participanți la licitație pentru adjudecare.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Maria Negret</cp:lastModifiedBy>
  <cp:lastPrinted>2020-02-12T12:43:00Z</cp:lastPrinted>
  <dcterms:modified xsi:type="dcterms:W3CDTF">2020-06-29T10:31:00Z</dcterms:modified>
  <cp:revision>120</cp:revision>
  <dc:subject/>
  <dc:title/>
</cp:coreProperties>
</file>